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09.02.2024  № 45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зниці в тарифах за серпень 2023рок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серпень 2023 року в сумі 101592,17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серпень 2023 року в сумі 33558,46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 xml:space="preserve">від  09.02.2024  № 45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Серпень</w:t>
            </w:r>
          </w:p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63911,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65503,5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1592,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1592,17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 xml:space="preserve">від  09.02.2024  № 45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7544,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11102,5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33558,4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3558,46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06:00Z</dcterms:created>
  <dc:creator>USER</dc:creator>
  <dc:description/>
  <cp:keywords/>
  <dc:language>en-US</dc:language>
  <cp:lastModifiedBy>mrada</cp:lastModifiedBy>
  <cp:lastPrinted>2024-01-04T12:53:00Z</cp:lastPrinted>
  <dcterms:modified xsi:type="dcterms:W3CDTF">2024-02-09T08:45:00Z</dcterms:modified>
  <cp:revision>53</cp:revision>
  <dc:subject/>
  <dc:title>Додаток № 1</dc:title>
</cp:coreProperties>
</file>